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ЫЙ СТРОИТЕЛЬНЫЙ КОМИТЕТ  СССР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 монтажны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емонтно-строительные работ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2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монтаж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ическое освещение и проводки сильного ток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УДК </w:t>
      </w:r>
      <w:r>
        <w:rPr>
          <w:rFonts w:cs="Times New Roman" w:ascii="Times New Roman" w:hAnsi="Times New Roman"/>
          <w:b w:val="false"/>
          <w:sz w:val="20"/>
          <w:lang w:val="en-US"/>
        </w:rPr>
        <w:t>[69</w:t>
      </w:r>
      <w:r>
        <w:rPr>
          <w:rFonts w:cs="Times New Roman" w:ascii="Times New Roman" w:hAnsi="Times New Roman"/>
          <w:b w:val="false"/>
          <w:sz w:val="20"/>
        </w:rPr>
        <w:t>+621.316.31</w:t>
      </w:r>
      <w:r>
        <w:rPr>
          <w:rFonts w:cs="Times New Roman" w:ascii="Times New Roman" w:hAnsi="Times New Roman"/>
          <w:b w:val="false"/>
          <w:sz w:val="20"/>
          <w:lang w:val="en-US"/>
        </w:rPr>
        <w:t>]</w:t>
      </w:r>
      <w:r>
        <w:rPr>
          <w:rFonts w:cs="Times New Roman" w:ascii="Times New Roman" w:hAnsi="Times New Roman"/>
          <w:b w:val="false"/>
          <w:sz w:val="20"/>
        </w:rPr>
        <w:t xml:space="preserve"> (083.74)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Министерства монтажных и специальных строительных работ СССР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Всесоюзным научно-исследовательским и проектным институтом (ВНИИ Проектэлектромонтаж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ущие исполнители - В. Н. Золотухин (ЦНИБ), Т. Д. Комиссарчук (НИС-9 при тресте "Центроэлектромонтаж"), Г. Н. Охотников (НИС-29 при тресте "Южуралэлектромонтаж"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и - А. М.  Сысоев (НИС-29 при тресте "Южуралэлектромонтаж"), З. В. Передрий (НИС-9 при тресте "Центроэлектромонтаж"), Н. А. Хамидулина (ЦНИБ), И. Н. Долгов (ВНИИ Проектэлектромонтаж), Г. А. Пилецкая (ЦБНТС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выпуска предусмотрен монтаж электрического освещения и силовых проводок в жилых, культурно-бытовых, административных и промышленных зданиях, а также открытых мес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Нормами предусмотрено выполнение работ в соответствии с требованиями СНиП 3.05.06-85 "Электротехнические устройства" и "Правил устройств электроустановок" с соблюдением правил техники безопасности, указанных в СНиП III-4-80 "Техника безопасности в строительстве". Рабочие должны знать и выполнять все требования этих нормативных документ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Нормами сборника учтены и отдельной оплате не подлежат: подготовка рабочего места и приведение его в порядок; получение наряда-задания и сдача выполненных работ; переходы исполнителей в процессе выполнения  работ и перемещение материалов и оборудования к месту производства работ в пределах рабочей зоны (на расстоянии до 30 м), а для жилых и культурно-бытовых зданий в пределах монтируемого здания, включая территорию приобъектного складирования материал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предусмотрено выполнение работ с лестниц-стремянок и монтажных подмостей на высоте до 5 м, а св. 5 м - с лесов, телескопических автовышек, гидроподъемников и д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5. При работах, которые производятся на высоте св. 5 м от уровня земли (при работах вне зданий) или от уровня перекрытий, рабочего настила (при работе в зданиях и сооружениях) нормы времени и расценки (кроме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20, табл. 3 и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21) умножать на следующие коэффициенты:</w:t>
      </w:r>
    </w:p>
    <w:tbl>
      <w:tblPr>
        <w:tblW w:w="3736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 до 8 м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5  (ВЧ-1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"  8  " 15 "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  (ВЧ-2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" 15 " 30 "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ВЧ-3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" 30 " 60 "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   (ВЧ-4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" 60 " 100 "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   (ВЧ-5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тими коэффициентами учитываются затраты времени на подъем и спуск рабочих и стесненность движений при выполнении работ на высо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и расценками не учтены и оплачиваются дополнительно: устройство и разборка подмостей; изготовление конструкций, деталей крепления, тросовых  проводок; заготовка и обработка стальных, полиэтиленовых и винипластовых труб; навертывание изоляторов и зарядка всех видов осветительной арматуры. Доставка материалов и конструкций на шестой этаж и выше в зданиях, не оборудованных грузопассажирскими подъемни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робивка и сверление гнезд и отверстий механизированным способом предусмотрены: электросверлилками со специальными насадками или коронками и пиротехническими колонками ударного действия. Пристрелка конструкций и деталей крепления предусмотрена монтажно-поршневым пистолетом ПЦ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8. Нормы на монтаж трубных блоков массой до 250 кг предусматривают выполнение работ с применением ручных подъемных приспособлений (тали, лебедки, полиспасты, блоки) без установки и снятия их.  При выполнении этих работ с применением кранов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8  (ВЧ-6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9. Нормы на монтаж трубных блоков массой более 250 кг предусматривают выполнение работ с применением кранов. При выполнении этих работ с применением других подъемных приспособлений 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следующие коэффициенты: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ные приспособления с электрическим привод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  (ВЧ-8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ые подъемные приспособ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1,7  (ВЧ-7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При прокладке многожильных проводов в стальных и неметаллических трубах, металлорукавах и в коробах или лотках сечения проводов принимаются по сумме сечений всех жи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1. При подключении светильников к сети с помощью штепсельных разъемов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7, табл. 1,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8, табл. 1, графа "а", табл. 2, строка 1 и 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9 умножать на 0,7 (ВЧ-9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2. В составах звеньев электромонтажники по освещению и осветительным сетям в дальнейшем именуются для краткости "электромонтажниками", электросварщики ручной сварки - "электросварщики"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Тарификация основных работ произведена в соответствии с ЕТКС работ и профессий рабочих, вып. 3, раздел "Строительные, монтажные и ремонтно-строительные работы", утвержденным 17 июля 1985 г., а по профессии "электросварщики" - по соответствующему выпуску и разделу ЕТК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. Монтаж проводов осветительных и силовых сете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Монтаж проводов групповых осветительных сете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 прокладке заранее заготовленных комплектов 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В готовых каналах, пустотах перекрыт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тягивание стальной проволоки в каналы, пустоты перекрытий с их частичной прочисткой. 2. Разматывание комплектов проводов из бухт и затягивание их с помощью стальной проволоки. 3. Надевание изоляционных трубок на выходе 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о стенам под штукатурку, по перекрытиям и в готовых борозда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атывание комплектов проводов. 2. Прокладка проводов. 3. Закрепление проводов раствором, скобами из изоляционных материалов с креплением дюбель-гвоздями или со сплошной заливкой раствором. 4. Надевание изоляционных трубок на выходе 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о деревянным основаниям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атывание комплектов проводов. 2. Прокладка и крепление листового асбеста гвоздями. 3. Прокладка и крепление проводов гвоздями или раствор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 прокладке проводов с заготовкой на месте монтажа добавля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меривание, отрезка и выравнивание проводов. 2. Определение фазовых и нулевых проводов. 3. Сборка жил проводов в узлы в местах разветвления 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"  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двух- и трехжильного провод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2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0"/>
        <w:gridCol w:w="2330"/>
        <w:gridCol w:w="1843"/>
        <w:gridCol w:w="1559"/>
        <w:gridCol w:w="710"/>
      </w:tblGrid>
      <w:tr>
        <w:trPr/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и способ прокла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анее заготовленных комплектов проводов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заготовкой проводов на месте монтажа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устотах плит перекрыт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х каналах стен и перекрытий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3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 штукатурку по стенам или в готовых бороздах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перекрытиям </w:t>
            </w:r>
          </w:p>
        </w:tc>
        <w:tc>
          <w:tcPr>
            <w:tcW w:w="2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аливкой растворо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5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заливки растворо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9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2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еревянному основанию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5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графы "а" предусмотрена прокладка узловым метод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Монтаж проводов магистралей, стояков и силовых сет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готовых каналах или асбестоцементных трубах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тягивание стальной проволоки в каналы или асбестоцементные трубы с их частичной прочисткой. 2. Разматывание комплектов проводов из бухт и прокладка их с помощью стальной проволоки. 3. Надевание изоляционных трубок на выходе провод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проводов с заготовкой на месте монтажа добавля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Отмеривание, отрезка и выравнивание проводов. 5. Определение фазовых и нулевых проводов. 6. Сборка жил проводов в узлы в местах их разветвления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 xml:space="preserve">"                3   "  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 xml:space="preserve">"   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трассы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5"/>
        <w:gridCol w:w="15"/>
        <w:gridCol w:w="2114"/>
        <w:gridCol w:w="1606"/>
        <w:gridCol w:w="804"/>
      </w:tblGrid>
      <w:tr>
        <w:trPr/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и сечение 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: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анее заготовленных комплектов проводов</w:t>
            </w:r>
          </w:p>
        </w:tc>
        <w:tc>
          <w:tcPr>
            <w:tcW w:w="1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заготовкой проводов на месте монтажа 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7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2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9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8</w:t>
            </w:r>
          </w:p>
        </w:tc>
        <w:tc>
          <w:tcPr>
            <w:tcW w:w="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8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6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21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5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33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6+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6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5+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0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0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0+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27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82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6+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94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91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5+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8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75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2. Монтаж тросовых проводок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конструкц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и крепление концевых и промежуточных конструкций. 3. Придерживание конструкций при креплении пристрелкой или свар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тросовых проводок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, подъем и перекидывание проводок через балки или фермы перекрытий. 2. Крепление тросов к конструкциям. 3. Натягивание, регулирование и окончательное крепление трос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онструкц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трелка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конструкций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4 разр. -1 </w:t>
      </w:r>
    </w:p>
    <w:p>
      <w:pPr>
        <w:pStyle w:val="Preformat"/>
        <w:ind w:firstLine="284"/>
        <w:jc w:val="center"/>
        <w:rPr/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"                 2   "    -1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кладке тросовых проводок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Электромонтажник 5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 xml:space="preserve">"                  2    "    -1 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сварке 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сварщик 4 разр.  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стрелке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УСТАНОВКА И КРЕПЛЕНИЕ КОНЦЕВЫХ И ПРОМЕЖУТОЧ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НСТРУКЦ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конструкцию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409"/>
        <w:gridCol w:w="1560"/>
        <w:gridCol w:w="1417"/>
        <w:gridCol w:w="850"/>
        <w:gridCol w:w="1"/>
      </w:tblGrid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, шпильками в готовые отверстия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нструкций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4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ой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струкц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7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струкц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3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мутами, скобами в обхват колонн или фер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ОКЛАДКА ТРОСОВЫХ ПРОВОДОК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лини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1"/>
        <w:gridCol w:w="624"/>
        <w:gridCol w:w="709"/>
        <w:gridCol w:w="708"/>
        <w:gridCol w:w="709"/>
        <w:gridCol w:w="856"/>
        <w:gridCol w:w="703"/>
        <w:gridCol w:w="709"/>
        <w:gridCol w:w="851"/>
        <w:gridCol w:w="708"/>
        <w:gridCol w:w="426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светильник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 светильниками 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одом сечением жил, </w:t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белем сечением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6+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6+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и 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,</w:t>
            </w:r>
          </w:p>
        </w:tc>
        <w:tc>
          <w:tcPr>
            <w:tcW w:w="29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,</w:t>
            </w:r>
          </w:p>
        </w:tc>
        <w:tc>
          <w:tcPr>
            <w:tcW w:w="29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Г, АВРГ, НРГ, АНРГ, АВВГ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С </w:t>
            </w:r>
          </w:p>
        </w:tc>
        <w:tc>
          <w:tcPr>
            <w:tcW w:w="29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им подобные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проводов в линии, до</w:t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кабелей в линии, до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перекидывания через балки или фермы перекрыти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8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4</w:t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ерекидыванием через балки или фермы перекрытий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8</w:t>
            </w:r>
          </w:p>
        </w:tc>
        <w:tc>
          <w:tcPr>
            <w:tcW w:w="8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3. Прокладка кабелей с резиновой и пластмассово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оляцие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ДЕТАЛЕЙ КРЕПЛЕНИЯ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деталей крепления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линии и мест установки деталей. 2. Установка деталей крепления. 3. Придерживание деталей при креплении сваркой или пристрелкой. 4. Устройство обх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верлении гнезд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рление гнезд по кирпичному осн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трелка деталей крепления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вар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деталей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деталей крепления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4 разр. -1 </w:t>
      </w:r>
    </w:p>
    <w:p>
      <w:pPr>
        <w:pStyle w:val="Preformat"/>
        <w:ind w:firstLine="284"/>
        <w:jc w:val="center"/>
        <w:rPr/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 xml:space="preserve">"                   2   "  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ерлении гнезд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3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лини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0"/>
        <w:gridCol w:w="746"/>
        <w:gridCol w:w="654"/>
        <w:gridCol w:w="905"/>
        <w:gridCol w:w="1012"/>
        <w:gridCol w:w="705"/>
        <w:gridCol w:w="705"/>
        <w:gridCol w:w="705"/>
        <w:gridCol w:w="700"/>
        <w:gridCol w:w="426"/>
      </w:tblGrid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основания и способ крепления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деталей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о</w:t>
            </w:r>
          </w:p>
        </w:tc>
        <w:tc>
          <w:tcPr>
            <w:tcW w:w="25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1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 </w:t>
            </w:r>
          </w:p>
        </w:tc>
        <w:tc>
          <w:tcPr>
            <w:tcW w:w="14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урупами 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ладными дюбелями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бель-гвоздями</w:t>
            </w:r>
          </w:p>
        </w:tc>
        <w:tc>
          <w:tcPr>
            <w:tcW w:w="1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ой </w:t>
            </w:r>
          </w:p>
        </w:tc>
        <w:tc>
          <w:tcPr>
            <w:tcW w:w="14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гнезд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деталей крепления 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дним  креплением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бы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вумя креплениями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6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1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ски длиной 200 мм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59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3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совая и круглая сталь, монтажная полос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ОКЛАДКА КАБЕЛЕ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, отмеривание, резка и правка кабелей. 2. Прокладка кабелей с креплением скобами, полосками или лентой с кнопками. 3. Ввод концов кабелей в ответвительные короб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4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"                2    "      -1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00 м кабеля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906"/>
        <w:gridCol w:w="2764"/>
      </w:tblGrid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и марок ВРГ, АВРГ, НРГ и им подобные с числ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 сечением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, 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 + 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29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 + 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6 + 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1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27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90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4. Прокладка проводов по стальным конструкциям и панелям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ДЕТАЛЕЙ КРЕПЛ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134"/>
        <w:gridCol w:w="1134"/>
        <w:gridCol w:w="1276"/>
        <w:gridCol w:w="1276"/>
        <w:gridCol w:w="850"/>
        <w:gridCol w:w="851"/>
        <w:gridCol w:w="567"/>
      </w:tblGrid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1-2 провода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линии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установка стальных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сок с креплением сваркой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3-5 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8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и установка обхватных скоб на конструкциях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линии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22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и установка клиц с креплением болтами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к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1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ОКЛАДКА ПРОВОДОВ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Заготовка проводов и защитных прокладок. 2. Укладка проводов в клицы или на установленные детали крепления. 3. Крепление провод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проводов сечением до 7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 xml:space="preserve">"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проводов сечением более 7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5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 xml:space="preserve">"               3  "   -1 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 xml:space="preserve">"                2  "   -1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00 м провод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45"/>
        <w:gridCol w:w="957"/>
        <w:gridCol w:w="993"/>
        <w:gridCol w:w="850"/>
        <w:gridCol w:w="992"/>
        <w:gridCol w:w="851"/>
        <w:gridCol w:w="850"/>
        <w:gridCol w:w="426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ов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оклад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лица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установленным деталям креп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63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5. Установка опорных конструкций с изолятора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прокладки проводов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опор с изоляторам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линий и мест установки опор. 2. Установка и крепление опор дюбелями, шурупами или вмазкой. 3. Устройство обходов из трубок с втулками и ворон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конструкций с изоляторам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етка линий и мест установки конструкций. 2. Установка, выверка и крепление конструкций. 3. Придерживание конструкций при креплении пристрелко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верлении или пробивке гнезд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рление или пробивка гнезд механизированным способом по кирпичному и бетонному осн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трелка конструкций с изолятор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ОПОР С ИЗОЛЯТОРАМ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лини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134"/>
        <w:gridCol w:w="1204"/>
        <w:gridCol w:w="837"/>
        <w:gridCol w:w="794"/>
        <w:gridCol w:w="786"/>
        <w:gridCol w:w="13"/>
        <w:gridCol w:w="807"/>
        <w:gridCol w:w="8"/>
        <w:gridCol w:w="811"/>
        <w:gridCol w:w="2"/>
        <w:gridCol w:w="1"/>
        <w:gridCol w:w="406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  <w:tc>
          <w:tcPr>
            <w:tcW w:w="4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пор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вена 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лики </w:t>
            </w:r>
          </w:p>
        </w:tc>
        <w:tc>
          <w:tcPr>
            <w:tcW w:w="24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юки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обы </w:t>
            </w:r>
          </w:p>
        </w:tc>
        <w:tc>
          <w:tcPr>
            <w:tcW w:w="4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4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4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или пробивка гнез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2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4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ым способ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о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 - 1</w:t>
            </w:r>
          </w:p>
        </w:tc>
        <w:tc>
          <w:tcPr>
            <w:tcW w:w="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Бетон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6</w:t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4</w:t>
            </w:r>
          </w:p>
        </w:tc>
        <w:tc>
          <w:tcPr>
            <w:tcW w:w="4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УСТАНОВКА КОНСТРУКЦИЙ С ИЗОЛЯТОРАМ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4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"               3   "   -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лини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1559"/>
        <w:gridCol w:w="1276"/>
        <w:gridCol w:w="1276"/>
        <w:gridCol w:w="709"/>
      </w:tblGrid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 и способ крепл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тальных или железобетонных фермах хомутами в обхват или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доль ферм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перек фер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4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железобетонных фермах пристрел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доль ферм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9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ерек фер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тенам и потолкам пристрел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7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к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6. Прокладка проводов по опорным конструкциям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, отмеривание, резка и правка проводов. 2. Прокладка проводов с протягиванием в проходы. 3. Соединение и ответвление проводов с изолированием. 4. Крепление проводов вяз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проводов сечением до 7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4 разр. -1 </w:t>
      </w:r>
    </w:p>
    <w:p>
      <w:pPr>
        <w:pStyle w:val="Preformat"/>
        <w:ind w:firstLine="284"/>
        <w:jc w:val="center"/>
        <w:rPr/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"  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проводов сечением более 7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5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 xml:space="preserve">"                3   "  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 xml:space="preserve">"  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провод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79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624"/>
        <w:gridCol w:w="708"/>
        <w:gridCol w:w="591"/>
        <w:gridCol w:w="591"/>
        <w:gridCol w:w="591"/>
        <w:gridCol w:w="702"/>
        <w:gridCol w:w="1"/>
        <w:gridCol w:w="643"/>
        <w:gridCol w:w="709"/>
        <w:gridCol w:w="708"/>
        <w:gridCol w:w="709"/>
        <w:gridCol w:w="709"/>
        <w:gridCol w:w="709"/>
        <w:gridCol w:w="28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тенам и потолкам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доль ферм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перек ферм 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оликам</w:t>
            </w:r>
          </w:p>
        </w:tc>
        <w:tc>
          <w:tcPr>
            <w:tcW w:w="6663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изоляторам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истральные и силовые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0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овые и осветитель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7. Прокладка стальных труб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УСТАНОВКА ОПОРНЫХ КОНСТРУКЦИ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лини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360"/>
        <w:gridCol w:w="1475"/>
        <w:gridCol w:w="992"/>
        <w:gridCol w:w="992"/>
        <w:gridCol w:w="993"/>
        <w:gridCol w:w="567"/>
      </w:tblGrid>
      <w:tr>
        <w:trPr/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3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линий и мест установки опорных конструкций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-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становка опор-полосок размером 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 мм с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-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 пристрелко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-образных скоб или конструкций с креплением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о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с креплением сваркой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креплением вмазкой в готовые гнезда</w:t>
            </w:r>
          </w:p>
        </w:tc>
        <w:tc>
          <w:tcPr>
            <w:tcW w:w="14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Г-образных скоб или 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й с креплением пристрелко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-образных скоб или конструкций с креплением вмазкой в готовые гнезда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креплением сваркой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1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или пробивка гнезд в кирпичном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о</w:t>
            </w:r>
          </w:p>
        </w:tc>
        <w:tc>
          <w:tcPr>
            <w:tcW w:w="1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и под П-образные скобы или конструк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или пробивка гнезд в кирпичном 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о</w:t>
            </w:r>
          </w:p>
        </w:tc>
        <w:tc>
          <w:tcPr>
            <w:tcW w:w="1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и под Г-образные скобы или конструкции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ОКЛАДКА СТАЛЬНЫХ ТРУБ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труб по стенам с креплением накладными скобами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Прокладка труб. 2. Соединение труб муфтами. 3. Установка ответвительных коробок размером 2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00  мм с введением концов труб в коробки с закреплением заземляющими контргайками. 4. Крепление труб. 5. Затягивание проволоки. 6. Установка на концах труб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окладке труб в бороздах, траншеях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о основанию пола или опалубке фундаментов и перекрытиях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Разметка трассы. 2. Прокладка и соединение труб муфтами на резьбе с уплотнением. 3. Установка ответвительных коробок размером до 2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00 мм с введением в них концов труб. 4. Установка крепежных или связывающих конструкций. 5. Крепление труб. 6. Затягивание проволоки. 7. Установка на концах  труб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окладке труб по фермам, колоннам и другим стальным конструкция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и соединение труб муфтами. 2. Установка ответвительных коробок размером до 200х200х100 мм с введением в них концов труб с закреплением заземляющими контргайками. 3. Затягивание проволоки. 4. Установка на концах труб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реплении накладными скобами, хомутами добавлять: 5. Крепление тру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вар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варка заземляющих перемычек. 2. Приварка связывающих конструкций. 3. Приварка труб к  конструкц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труб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390"/>
        <w:gridCol w:w="1249"/>
        <w:gridCol w:w="695"/>
        <w:gridCol w:w="695"/>
        <w:gridCol w:w="833"/>
        <w:gridCol w:w="834"/>
        <w:gridCol w:w="694"/>
        <w:gridCol w:w="1"/>
        <w:gridCol w:w="555"/>
        <w:gridCol w:w="1"/>
      </w:tblGrid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прокладки и способ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стенам  с креплением накладными </w:t>
            </w:r>
          </w:p>
        </w:tc>
        <w:tc>
          <w:tcPr>
            <w:tcW w:w="1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</w:t>
            </w:r>
          </w:p>
        </w:tc>
        <w:tc>
          <w:tcPr>
            <w:tcW w:w="12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2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4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1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60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88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33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бам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арка заземляющих перемычек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375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5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бороздах, траншеях, по основанию </w:t>
            </w:r>
          </w:p>
        </w:tc>
        <w:tc>
          <w:tcPr>
            <w:tcW w:w="1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</w:t>
            </w:r>
          </w:p>
        </w:tc>
        <w:tc>
          <w:tcPr>
            <w:tcW w:w="12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2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3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4</w:t>
            </w:r>
          </w:p>
        </w:tc>
        <w:tc>
          <w:tcPr>
            <w:tcW w:w="8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7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18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арка заземляющих перемычек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8</w:t>
            </w:r>
          </w:p>
        </w:tc>
        <w:tc>
          <w:tcPr>
            <w:tcW w:w="5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палубке фундаментов и перекрытиях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</w:t>
            </w:r>
          </w:p>
        </w:tc>
        <w:tc>
          <w:tcPr>
            <w:tcW w:w="12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2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51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2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90</w:t>
            </w:r>
          </w:p>
        </w:tc>
        <w:tc>
          <w:tcPr>
            <w:tcW w:w="8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30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34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арка заземляющих перемычек и связывающих конструкций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5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фермам, колоннам и другим стальным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</w:t>
            </w:r>
          </w:p>
        </w:tc>
        <w:tc>
          <w:tcPr>
            <w:tcW w:w="12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2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4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9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11</w:t>
            </w:r>
          </w:p>
        </w:tc>
        <w:tc>
          <w:tcPr>
            <w:tcW w:w="8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67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53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циям с креплением накладными скобами, хомутами </w:t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арка заземляющих перемычек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5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фермам, колоннам и другим стальным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</w:t>
            </w:r>
          </w:p>
        </w:tc>
        <w:tc>
          <w:tcPr>
            <w:tcW w:w="12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2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9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7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9</w:t>
            </w:r>
          </w:p>
        </w:tc>
        <w:tc>
          <w:tcPr>
            <w:tcW w:w="8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60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08</w:t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ям с креплением сваркой</w:t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арка труб и заземляющих перемычек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8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ПРОКЛАДКА БЛОКОВ СТАЛЬНЫХ ТРУБ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трассы. 2. Укладка, соединение муфтами и выверка блоков. 3. Затягивание проволоки. 4. Установка на концах труб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блоков труб в фундаментах по полу и в перекрытиях добавля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Установка крепежных или связывающи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блок тру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870"/>
        <w:gridCol w:w="2280"/>
        <w:gridCol w:w="2292"/>
        <w:gridCol w:w="567"/>
      </w:tblGrid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проклад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8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а, кг, до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фундаментах по полу и в перекрытиях </w:t>
            </w:r>
          </w:p>
        </w:tc>
        <w:tc>
          <w:tcPr>
            <w:tcW w:w="22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фермам, колоннам и стенам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</w:p>
        </w:tc>
        <w:tc>
          <w:tcPr>
            <w:tcW w:w="22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22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3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22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3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6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9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7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8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. ПРОКЛАДКА СТАЛЬНЫХ ТРУБ ВО ВЗРЫВООПАС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 ПОЖАРООПАСНЫХ ПОМЕЩЕНИЯХ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окладке труб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рокладка и крепление труб. 2. Установка чугунных коробок. 3. Соединение труб муфтами на резьбе с подмоткой уплотнений и установкой контргаек. 4. Затягивание проволоки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 Установка на концах труб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ройстве разделительных уплотн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коробок. 2. Уплотнение коробок джутом или асбестовым шнуром. 3. Заполнение коробок уплотнительным  составом. 4. Закрывание коробок. 5. Испытание короб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спытани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трубопроводов к испытанию. 2. Присоединение испытываемых участков трубопроводов к источникам сжатого воздуха. 3. Испытание трубопроводов на плотность сжатым воздухом. 4. Осмотр трубопроводов на герметичность. 5. Устранение выявленных дефектов. 6. Повторное испытание трубопроводов. 7. Отсоединение источников сжато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00 м тру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126"/>
        <w:gridCol w:w="1134"/>
        <w:gridCol w:w="992"/>
        <w:gridCol w:w="959"/>
        <w:gridCol w:w="1"/>
        <w:gridCol w:w="60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0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труб с креплением накладными скобам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- 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1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00</w:t>
            </w:r>
          </w:p>
        </w:tc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52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труб в бороздах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8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2</w:t>
            </w:r>
          </w:p>
        </w:tc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труб в опалубке фундаментов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4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56</w:t>
            </w:r>
          </w:p>
        </w:tc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72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трубопроводов давлением 50 кПа (0,5 атм)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- 1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08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250 кПа (2,5 атм)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24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68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распределительных уплотнений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8. Прокладка винипластовых и полиэтиленовых труб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окладке труб по стенам и колоннам с крепление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кладными скобами и по основанию пол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труб. 2. Соединение труб. 3. Ввод концов труб в коробки. 4. Крепление труб. 5. Затягивание проволоки. 6. Установка временных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труб по основанию пола добавля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Разметка трасс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окладке труб по потолкам на конструкция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труб по конструкциям с подвижным креплением. 2. Соединение труб. 3. Ввод концов труб в коробки. 4. Затягивание проволо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4 разр. -1 </w:t>
      </w:r>
    </w:p>
    <w:p>
      <w:pPr>
        <w:pStyle w:val="Preformat"/>
        <w:ind w:firstLine="284"/>
        <w:jc w:val="center"/>
        <w:rPr/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"              2   "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00 м тру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2694"/>
        <w:gridCol w:w="1134"/>
        <w:gridCol w:w="1134"/>
        <w:gridCol w:w="1134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труб 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прокладки и способ крепления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нипластовые 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тенам и колоннам с креплением накладными скоб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потолкам на конструкциях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основанию пола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этиленовые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Установку опорных конструкций для крепления труб нормировать по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7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9. Прокладка стальных коробов и перфорированных  профиле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ПРОКЛАДКА ПЕРФОРИРОВАННЫХ ПРОФИЛЕЙ И УСТАНОВК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КОНСТРУКЦИЙ ДЛЯ КРЕПЛЕНИЯ КОРОБОВ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профилей и установке конструкц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линий и мест установки профилей или конструкций. 2. Прокладка профилей или установка конструкций. 3. Крепление профилей или конструкций. 4. Придерживание профилей или конструкций при креплении сваркой или пристрел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перфорированных монтажных профилей добавлять: 5. Выверка и соединение профилей бол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варк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профилей или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стрелк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трелка профилей или конструкций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рокладке профилей и установке конструкций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 -1</w:t>
      </w:r>
    </w:p>
    <w:p>
      <w:pPr>
        <w:pStyle w:val="Preformat"/>
        <w:ind w:firstLine="284"/>
        <w:jc w:val="center"/>
        <w:rPr/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"                 2     "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418"/>
        <w:gridCol w:w="708"/>
        <w:gridCol w:w="809"/>
        <w:gridCol w:w="860"/>
        <w:gridCol w:w="1"/>
        <w:gridCol w:w="794"/>
        <w:gridCol w:w="773"/>
        <w:gridCol w:w="1"/>
        <w:gridCol w:w="742"/>
        <w:gridCol w:w="1"/>
        <w:gridCol w:w="413"/>
        <w:gridCol w:w="1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68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о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онструкций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мутами или скобами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или установка </w:t>
            </w:r>
          </w:p>
        </w:tc>
        <w:tc>
          <w:tcPr>
            <w:tcW w:w="8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или установка </w:t>
            </w:r>
          </w:p>
        </w:tc>
        <w:tc>
          <w:tcPr>
            <w:tcW w:w="7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растяжках, подвесках </w:t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форированные монтажные профили дли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м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профиля 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9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8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 (кронштейны, скобы, подвесы) массой до 3 кг для крепления коробов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конструкц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5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59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ОКЛАДКА СТАЛЬНЫХ КОРОБОВ ОДИНОЧНЫХ И БЛОКАМИ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стальных коробов и блоков по установленным конструкциям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коробов или блоков на установленные конструкции. 2. Выверка и крепление коробов или блоков к конструкциям. 3. Придерживание коробов или блоков при креплении сваркой. 4. Соединение коробов или блоков. 5. Установка крышек и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стальных коробов и блоков по стенам и потолкам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линий и мест крепления коробов. 2. Прокладка коробов или блоков. 3. Выверка и крепление коробов или блоков. 4. Придерживание коробов или блоков при креплении пристрелкой. 5. Соединение коробов или блоков. 6. Установка крышек и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одвеске стальных коробов и блок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репление оттяжек или подвесок к установленным конструкциям. 2. Подвеска коробов или блоков с креплением на оттяжках или подвесках. 3. Соединение коробов или блоков. 4. Выверка коробов или блоков с помощью оттяжек или подвесок. 5. Установка крышек и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одвеске коробов и блоков на тросах добавлять: 6. Раскатка, натяжка и крепление троса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варк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оробов или блоков к конструкциям или кронштейн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трелка коробов или бло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одиночных короб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</w:rPr>
        <w:t>"              3   "     -1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2    "     -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коробов блокам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</w:rPr>
        <w:t>"             3    "    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</w:t>
      </w:r>
      <w:r>
        <w:rPr>
          <w:rFonts w:cs="Times New Roman" w:ascii="Times New Roman" w:hAnsi="Times New Roman"/>
          <w:i/>
          <w:sz w:val="20"/>
        </w:rPr>
        <w:t>"             2    "     -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двеске трос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Электромонтажник 5 разр. - 1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               </w:t>
      </w:r>
      <w:r>
        <w:rPr>
          <w:rFonts w:cs="Times New Roman" w:ascii="Times New Roman" w:hAnsi="Times New Roman"/>
          <w:i/>
          <w:sz w:val="20"/>
        </w:rPr>
        <w:t>"            2    "    -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00 м короб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5"/>
        <w:gridCol w:w="1785"/>
        <w:gridCol w:w="912"/>
        <w:gridCol w:w="992"/>
        <w:gridCol w:w="992"/>
        <w:gridCol w:w="992"/>
        <w:gridCol w:w="426"/>
      </w:tblGrid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прокладки и 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роба сечением 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 мм, длиной, м 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(блоки)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(блоки)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онструкциях, кронштейнах, по фермам, колоннам с креплением болтами, хомутами, скобами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и крепление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онструкциях, кронштейнах, по </w:t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8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рмам, колоннам с креплением сваркой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стенам и потолкам с креплением 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8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ой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5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ка к конструкциям на оттяжках или подвесках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98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95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38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веска на тросах с помощью тросовых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ка троса</w:t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ов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ка короб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8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0. Прокладка проводов в коробках, лотках 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перфорированным профилям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заготовке провод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, правка, отмеривание и резка проводов. 2. Комплектование проводов в пучки с креплением монтажной лентой с кнопками. 3. Маркировка 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провод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комплектов проводов. 2. Крепление комплектов проводов полосками с пряжками или монтажной лентой с кнопками. 3. Снятие и установка крышек на короб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заготовке и прокладке проводов сечением до 7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5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 xml:space="preserve">"                2  "   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заготовке и прокладке проводов сечением более 7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5 разр. 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 xml:space="preserve">"             3 "   -1 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 xml:space="preserve">"             2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провод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2127"/>
        <w:gridCol w:w="965"/>
        <w:gridCol w:w="965"/>
        <w:gridCol w:w="828"/>
        <w:gridCol w:w="965"/>
        <w:gridCol w:w="878"/>
        <w:gridCol w:w="1"/>
        <w:gridCol w:w="501"/>
        <w:gridCol w:w="1"/>
        <w:gridCol w:w="2"/>
      </w:tblGrid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5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а проводов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17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2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3</w:t>
            </w:r>
          </w:p>
        </w:tc>
        <w:tc>
          <w:tcPr>
            <w:tcW w:w="5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проводов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лоткам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2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8</w:t>
            </w:r>
          </w:p>
        </w:tc>
        <w:tc>
          <w:tcPr>
            <w:tcW w:w="8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5</w:t>
            </w:r>
          </w:p>
        </w:tc>
        <w:tc>
          <w:tcPr>
            <w:tcW w:w="5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коробах для магистральных сете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8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8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3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5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коробах для сетей освещения с установленными светильниками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ерфорированным профилям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1. Прокладка проводов в резинобитумных трубках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затягивании проводов в труб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замер трассы. 2. Заготовка трубок и проводов. 3. Затягивание стальной проволоки. 4. Затягивание проводов в труб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трубок с затянутыми проводам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трубок с креплением раствором или скобами на дюбель-гвоздях. 2. Ввод концов трубок в коробки, щитки, аппараты. 3. Наматывание на трубки спиралей в местах изгиба трасс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</w:t>
      </w:r>
      <w:r>
        <w:rPr>
          <w:rFonts w:cs="Times New Roman" w:ascii="Times New Roman" w:hAnsi="Times New Roman"/>
          <w:i/>
        </w:rPr>
        <w:t xml:space="preserve">"              2    "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ЗАТЯГИВАНИЕ ПРОВОДОВ В ТРУБ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труб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3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38"/>
        <w:gridCol w:w="1065"/>
        <w:gridCol w:w="1065"/>
        <w:gridCol w:w="1065"/>
        <w:gridCol w:w="1065"/>
        <w:gridCol w:w="1065"/>
        <w:gridCol w:w="570"/>
      </w:tblGrid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проводов, </w:t>
            </w:r>
          </w:p>
        </w:tc>
        <w:tc>
          <w:tcPr>
            <w:tcW w:w="5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ягиваемых в трубк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5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5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5</w:t>
            </w:r>
          </w:p>
        </w:tc>
        <w:tc>
          <w:tcPr>
            <w:tcW w:w="10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2</w:t>
            </w:r>
          </w:p>
        </w:tc>
        <w:tc>
          <w:tcPr>
            <w:tcW w:w="10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8</w:t>
            </w:r>
          </w:p>
        </w:tc>
        <w:tc>
          <w:tcPr>
            <w:tcW w:w="10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0</w:t>
            </w:r>
          </w:p>
        </w:tc>
        <w:tc>
          <w:tcPr>
            <w:tcW w:w="10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45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2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5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0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87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3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16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7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5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затягивании проводов разного сечения принимать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о наибольшему из н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ПРОКЛАДКА ТРУБОК С ЗАТЯНУТЫМИ ПРОВОДАМ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трубк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15"/>
        <w:gridCol w:w="1065"/>
        <w:gridCol w:w="1065"/>
        <w:gridCol w:w="1065"/>
        <w:gridCol w:w="1065"/>
        <w:gridCol w:w="570"/>
      </w:tblGrid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прокладки </w:t>
            </w:r>
          </w:p>
        </w:tc>
        <w:tc>
          <w:tcPr>
            <w:tcW w:w="4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ок, мм, до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тенам, в бороздах или скрыто под штукатурк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основанию пола или по перекрытиям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7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9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Установку ответвительных коробок нормировать по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E23-1-12. Прокладка металлических рукав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конструкций со скобам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. 2. Установка конструкций. 3. Придерживание конструкций при креплении сваркой или пристрел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металлорукав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меривание и резка металлорукавов. 2. Прокладка по конструкциям  и креплении хомутами, скобами или полосками. 3. Установка соединительных муфт и перемычек заземления. 4. Затягивание стальной проволо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гибких вводов в аппараты и оборудов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тягивание проводов или кабелей в вводы. 2. Установка втулок. 3. Крепление вводов хомутами или скоб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вар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стрелк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трелка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конструкций, гибких вводов и прокладке металлорукавов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</w:t>
      </w:r>
      <w:r>
        <w:rPr>
          <w:rFonts w:cs="Times New Roman" w:ascii="Times New Roman" w:hAnsi="Times New Roman"/>
          <w:i/>
        </w:rPr>
        <w:t xml:space="preserve">"            2    "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УСТАНОВКА КОНСТРУКЦИЙ СО СКОБАМ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00 м лини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710"/>
        <w:gridCol w:w="1710"/>
        <w:gridCol w:w="1485"/>
        <w:gridCol w:w="570"/>
      </w:tblGrid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ой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5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азкой в готовые гнезда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08 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ОКЛАДКА МЕТАЛЛОРУКАВОВ И УСТАНОВКА ВВОД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5"/>
        <w:gridCol w:w="1271"/>
        <w:gridCol w:w="992"/>
        <w:gridCol w:w="1134"/>
        <w:gridCol w:w="992"/>
        <w:gridCol w:w="1040"/>
        <w:gridCol w:w="520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металлорукавов, мм, до</w:t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металлоруковов</w:t>
            </w:r>
          </w:p>
        </w:tc>
        <w:tc>
          <w:tcPr>
            <w:tcW w:w="12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гибких вводов 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ввод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3. Установка ответвительных коробок и протяжных ящиков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УСТАНОВКА КОРОБОК ПРИ ПРОКЛАДКЕ ПРОВОДОВ И КАБЕЛ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 РЕЗИНОВОЙ И ПЛАСТМАССОВОЙ ИЗОЛЯЦИЕ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3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коробку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9"/>
        <w:gridCol w:w="1530"/>
        <w:gridCol w:w="1453"/>
        <w:gridCol w:w="992"/>
        <w:gridCol w:w="909"/>
        <w:gridCol w:w="1"/>
        <w:gridCol w:w="649"/>
        <w:gridCol w:w="1"/>
      </w:tblGrid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оробок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креп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азкой в готовые гнез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9 </w:t>
            </w:r>
          </w:p>
        </w:tc>
        <w:tc>
          <w:tcPr>
            <w:tcW w:w="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рупами по дереву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6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2 </w:t>
            </w:r>
          </w:p>
        </w:tc>
        <w:tc>
          <w:tcPr>
            <w:tcW w:w="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рупами по установленным дюбеля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углые диаметром до 100 мм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бель-гвоздями вручную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ой 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  <w:tc>
          <w:tcPr>
            <w:tcW w:w="9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8 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2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9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ямоугольные размером до 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 мм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азкой в готовые гнезд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9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торные крышки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порной лапкой в нише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5 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УСТАНОВКА КОРОБОК И ПРОТЯЖНЫХ ЯЩИК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ПРОКЛАДКЕ ВСЕХ ВИДОВ ТРУБ И МЕТАЛЛОРУКАВ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коробку или ящи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560"/>
        <w:gridCol w:w="1262"/>
        <w:gridCol w:w="793"/>
        <w:gridCol w:w="793"/>
        <w:gridCol w:w="793"/>
        <w:gridCol w:w="793"/>
        <w:gridCol w:w="793"/>
        <w:gridCol w:w="1"/>
        <w:gridCol w:w="4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396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 коробок и ящиков, мм, до </w:t>
            </w:r>
          </w:p>
        </w:tc>
        <w:tc>
          <w:tcPr>
            <w:tcW w:w="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я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4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рупами или винтами по установленным дюбелям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7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 разметкой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"   - 1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3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5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 разметко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"   - 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е. При прокладке стальных труб принимать только установку протяжных ящиков размером 4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00 мм и боле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4. Соединение жил проводов и кабелей с резиново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пластмассовой изоляцией в коробках и гнездах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ПРОЗВОНКА И СОЕДИНЕНИЕ ЖИЛ ПРОВОДОВ В КОРОБКАХ И ГНЕЗДАХ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звонке жил провод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изоляции с концов жил. 2. Прозвонка жил посторонним источником тока. 3. Сборка жил в узлы по схем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жил провод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оединение жил. 2. Опрессование или сварка соединений. 3. Изолирование соединений. 4. Установка кры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звонке жил проводов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</w:t>
      </w:r>
      <w:r>
        <w:rPr>
          <w:rFonts w:cs="Times New Roman" w:ascii="Times New Roman" w:hAnsi="Times New Roman"/>
          <w:i/>
        </w:rPr>
        <w:t xml:space="preserve">"           2   "   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оединении жил провод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коробку или на 1 гнездо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694"/>
        <w:gridCol w:w="758"/>
        <w:gridCol w:w="758"/>
        <w:gridCol w:w="758"/>
        <w:gridCol w:w="758"/>
        <w:gridCol w:w="758"/>
        <w:gridCol w:w="758"/>
        <w:gridCol w:w="758"/>
        <w:gridCol w:w="804"/>
        <w:gridCol w:w="4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6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онцов жил в коробках, до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звонка жил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жил проводов холодной </w:t>
            </w:r>
          </w:p>
        </w:tc>
        <w:tc>
          <w:tcPr>
            <w:tcW w:w="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 или опрессованием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замере сопротивления изоляции проводов принимать Н. вр. 0,03 чел.-ч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0-02,4 (Пр-1) на один светильник или штепсельную розетку, при составе звена - </w:t>
      </w: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СОЕДИНЕНИЕ ЖИЛ КАБЕЛЕЙ В КОРОБКАХ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изоляции с концов жил кабелей. 2. Прозвонка жил кабелей посторонним  источником тока. 3. Соединение жил кабелей. 4. Изолирование соединений.  5. Установка крышек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коробк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9"/>
        <w:gridCol w:w="1260"/>
        <w:gridCol w:w="1170"/>
        <w:gridCol w:w="1275"/>
        <w:gridCol w:w="1305"/>
        <w:gridCol w:w="525"/>
      </w:tblGrid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соединений </w:t>
            </w:r>
          </w:p>
        </w:tc>
        <w:tc>
          <w:tcPr>
            <w:tcW w:w="5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 кабелей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5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ссованием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В одной коробке принято в среднем 3 соеди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. СОЕДИНЕНИЕ ЖИЛ ПРОВОДОВ В КОРОБКАХ ПРИ ПРОКЛАДК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СЕХ ВИДОВ ТРУБ И МЕТАЛЛОРУКАВОВ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изоляции с концов жил проводов. 2. Прозвонка жил проводов посторонним источником тока. 3. Соединение жил проводов. 4. Изолирование соединений. 5. Установка кры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соединени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1756"/>
        <w:gridCol w:w="2268"/>
        <w:gridCol w:w="1559"/>
        <w:gridCol w:w="426"/>
      </w:tblGrid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соединения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 или сжим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ессованием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5. Прокладка проводов в стальных, винипластовых,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иэтиленовых трубах и металлорукавах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даление заглушек. 2. Продувание стальных труб сжатым воздухом. 3. Раскатка, отмеривание, отрезка и выравнивание проводов. 4. Присоединение проводов к проволоке. 5. Установка втулок. 6. Прокладка проводов в трубах вручн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00 м провод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986"/>
        <w:gridCol w:w="1592"/>
        <w:gridCol w:w="1592"/>
        <w:gridCol w:w="644"/>
      </w:tblGrid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вый провод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ждый последующий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- 2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1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5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1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прокладке заранее заготовленных проводов в трубах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8 (ПР-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6. Разметка и установка деталей крепл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светильников и прибор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00 деталей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1560"/>
        <w:gridCol w:w="1425"/>
        <w:gridCol w:w="1425"/>
        <w:gridCol w:w="855"/>
        <w:gridCol w:w="855"/>
        <w:gridCol w:w="444"/>
      </w:tblGrid>
      <w:tr>
        <w:trPr/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еталей и способ крепления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 и материал основания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юки и шпильки для подвески светильников с заделкой отверстий 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о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9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3 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ом или закрытием потолочной розеткой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4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8 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янные розетки под приборы или скобы-полоски под светильники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о, гипсолит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0 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одним дюбель-гвоздем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с креплением двумя дюбель-гвоздями 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о, гипсолит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6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2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обы-полоски под светильники и приборы с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4 </w:t>
            </w:r>
          </w:p>
        </w:tc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реплением пристрелко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5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глые коробки диаметром до 80 мм под выключатели и штепсельные розетки с креплением вмазкой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готовые гнезда 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2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прямоугольные под блоки выключателей и штепсельных розеток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55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ы длиной до 1 м под осветительную арматуру с креплением дюбель-гвоздями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солит, кирпич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87 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креплением хомутами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, фермы, балки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,5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96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с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87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 сваркой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8 </w:t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6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онштейны длиной до 1 м под осветительную арматуру с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- 1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4 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 пристрелкой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64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йки или кронштейны из труб с креплением сваркой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ические перила мостиков и фермы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- 1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02 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5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креплением хомутами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1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7-90 </w:t>
            </w:r>
          </w:p>
        </w:tc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ы из труб длиной 1,5-3 м, однорожковые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ы наружного освещения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 </w:t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2-19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двухрожковые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ы наружного освещения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1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0-08 </w:t>
            </w:r>
          </w:p>
        </w:tc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бели капроновые или с волокнистым заполнителем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товые гнезда 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ами и расценками на установку деталей крепления в готовые отверстия и гнезда, пп. 2, 9, 10, 22 разметка не учтена. Эту работу нормировать по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23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17. Монтаж светильников с лампами накаливани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МОНТАЖ СВЕТИЛЬНИКОВ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веска светильников на крюк, кронштейн, к тросу, навертывание на трубу, установка на деревянную розетку, конструкцию. 2. Крепление светильников. 3. Разделка концов кабелей или проводов. 4. Зачистка концов жил от изоляции. 5. Присоединение светильников и заземляющих проводов к сети клеммными зажим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светильников во взрывоопасных помещениях и в помещениях с тяжелыми условиями среды добавлять: 6. Уплотнение мест в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светильник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3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71"/>
        <w:gridCol w:w="2550"/>
        <w:gridCol w:w="1545"/>
        <w:gridCol w:w="855"/>
        <w:gridCol w:w="855"/>
        <w:gridCol w:w="660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ые назначения светильников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ветильников и способ установки или крепления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электромонтажников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е патроны, шнуровые подвесы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жилых, бытовых и общественных </w:t>
            </w:r>
          </w:p>
        </w:tc>
        <w:tc>
          <w:tcPr>
            <w:tcW w:w="25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проводами, присоединенными при изготовлении проводки</w:t>
            </w:r>
          </w:p>
        </w:tc>
        <w:tc>
          <w:tcPr>
            <w:tcW w:w="154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е одноламповые с подвеской на крюк или трос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е с комплектом ламп до 5 с подвеской на крюк</w:t>
            </w:r>
          </w:p>
        </w:tc>
        <w:tc>
          <w:tcPr>
            <w:tcW w:w="154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до 12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роенные в проемы потолка, стен одноламповые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енные и потолочные патроны с креплением винтами или шурупами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енные и потолочные одноламповые бра, плафоны и им подобные с креплением винтами или шурупами</w:t>
            </w:r>
          </w:p>
        </w:tc>
        <w:tc>
          <w:tcPr>
            <w:tcW w:w="154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енные и потолочные двухламповые бра,  плафоны и им подобные с креплением винтами или шурупами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овые настенные указатели с креплением дюбель-гвоздями или винтами</w:t>
            </w:r>
          </w:p>
        </w:tc>
        <w:tc>
          <w:tcPr>
            <w:tcW w:w="154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1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производственных помещений с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е одноламповые с подвеской на крюк или трос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8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ыми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но уплотненные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2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ми среды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ламповые потолочные и настенные с креплением винтами или шурупами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ламповые потолочные и настенные с креплением винтами или шурупами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ламповые с трубчатыми подвесами длиной до 3 м с креплением закрепами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6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производственных помещений с тяжелыми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ламповые уплотненные с подвеской на крюк или трос или с жестким креплением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ми среды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ые и настенные уплотненные с креплением винтами или болтами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взрывоопасных помещений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е одноламповые с навинчиванием на трубу</w:t>
            </w:r>
          </w:p>
        </w:tc>
        <w:tc>
          <w:tcPr>
            <w:tcW w:w="154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7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наружного освещения 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лотненные с креплением на кронштейнах жестко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ОПРОБОВАНИЕ СЕТИ ОСВЕЩЕНИЯ "НА ЗАЖИГАНИЕ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3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измерители, указанные в таблиц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2310"/>
        <w:gridCol w:w="855"/>
        <w:gridCol w:w="855"/>
        <w:gridCol w:w="65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ртывание ламп в открытые светильники</w:t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ампа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3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1 </w:t>
            </w:r>
          </w:p>
        </w:tc>
        <w:tc>
          <w:tcPr>
            <w:tcW w:w="6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ртывание ламп в закрытые светильники с установкой  стекол</w:t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ампа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5 </w:t>
            </w:r>
          </w:p>
        </w:tc>
        <w:tc>
          <w:tcPr>
            <w:tcW w:w="6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сети освещения "на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ветильник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3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1 </w:t>
            </w:r>
          </w:p>
        </w:tc>
        <w:tc>
          <w:tcPr>
            <w:tcW w:w="6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жигание" с исправлением дефектов</w:t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епсельная розетка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2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1,4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E23-1-18. Монтаж светильников с люминесцентными лампам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МОНТАЖ ОДИНОЧНЫХ СВЕТИЛЬНИК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и присоединении светильник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ветильников. 2. Разделка концов кабелей или  проводов с зачисткой концов жил. 3. Присоединение светильников и заземляющих проводов к сети клеммными зажим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и присоединении светильников во взрывозащищенном исполнении добавлять: 4. Уплотнение мест в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пробовании установленных светильников "на зажигание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рассеивателей и отражателей. 2. Установка ламп и стартеров. 3. Опробование светильников с заменой неисправных ламп и стартеров. 4. Установка рассеивателей и отража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светильников до 4 ламп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4 разр.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"                 2   " 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взрывозащищенных светильников и светильников более 4 ламп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5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" 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светильни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546"/>
        <w:gridCol w:w="1420"/>
        <w:gridCol w:w="1502"/>
        <w:gridCol w:w="1466"/>
        <w:gridCol w:w="4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ветильник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 и способ крепления 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ламп в светильнике </w:t>
            </w:r>
          </w:p>
        </w:tc>
        <w:tc>
          <w:tcPr>
            <w:tcW w:w="1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присоединение 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 "на зажигание"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ые и уплотненны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шпильках, коробах и 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9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ах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</w:t>
            </w:r>
          </w:p>
        </w:tc>
        <w:tc>
          <w:tcPr>
            <w:tcW w:w="1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8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2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двесках (штангах)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2</w:t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</w:t>
            </w:r>
          </w:p>
        </w:tc>
        <w:tc>
          <w:tcPr>
            <w:tcW w:w="1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3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8</w:t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роенные в проемы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двесном потолке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6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2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6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опорах наружного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ещения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6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рывозащищенны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шпильках, подвесах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2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5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выравнивании светильников в линию при числе более 5 на 1 светильник принимать Н. вр. 0,17 чел.-ч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12,2 (ПР-1) при составе звена: электромонтажники 4 разр. - 1, 2 разр. -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МОНТАЖ СВЕТИЛЬНИКОВ БЛОКАМИ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и присоединении блоков светильни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блоков светильников. 2. Разделка концов кабелей или проводов с зачисткой концов жил. 3. Присоединение блоков светильников и заземляющих проводов к сети клеммными зажим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пробовании установленных  блоков светильников "на зажигание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рассеивателей и отражателей. 2. Установка ламп и стартеров. 3. Опробование блоков светильников с заменой неисправных ламп и стартеров. 4. Установка рассеивателей и отража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5 разр.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 xml:space="preserve">"  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 на 1 блок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736"/>
        <w:gridCol w:w="861"/>
        <w:gridCol w:w="1007"/>
        <w:gridCol w:w="934"/>
        <w:gridCol w:w="934"/>
        <w:gridCol w:w="830"/>
        <w:gridCol w:w="2"/>
        <w:gridCol w:w="500"/>
        <w:gridCol w:w="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лок из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ветильников в блоке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ильников</w:t>
            </w:r>
          </w:p>
        </w:tc>
        <w:tc>
          <w:tcPr>
            <w:tcW w:w="17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присоединени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ламповых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 "на зажигание"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МОНТАЖ ПРА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А на конструкцию и крепление болтами. 2. Разделка концов кабеля или провода с зачисткой концов жил. 3. Заводка концов в ответвительную коробку с уплотнением мест ввода. 4. Присоединение концов ПРА к светильнику и к сети клеммными зажим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а на 1 ПР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94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и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- 1  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E23-1-19. Монтаж светильников с ртутными лампам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конструкций со светильникам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и крепление конструкций со светильниками и пускорегулирующими аппаратами (ПРА). 3. Придерживание конструкций при креплении сваркой. 4. Разделка концов кабелей  или проводов и зачистка концов жил. 5. Присоединение жил кабелей или  проводов светильников и перемычек заземления к сети клеммными зажим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варк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онструкций со светильниками и П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конструкций со светильниками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5 разр.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"                2   "   -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одноламповый светильни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1848"/>
        <w:gridCol w:w="987"/>
        <w:gridCol w:w="993"/>
        <w:gridCol w:w="567"/>
      </w:tblGrid>
      <w:tr>
        <w:trPr/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опорной конструкции со смонтированным светильником и ПРА с креплением хомутами или скобами с присоединением к сети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опорной конструкции со смонтированным светильником и ПРА с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присоединение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 сварк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светильников на опорах наружного освещения с креплением хомутами к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ым кронштейна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ввертывании лампы и опробовании светильника "на зажигание" принимать Н. вр. 0,6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46,5 (ПР-1) при составе звена: электромонтажник 5 разр. -1, 2 разр. -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20. Монтаж кронштейнов со светильникам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С ЛАМПАМИ НАКАЛИВАНИ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и присоединен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и крепление кронштейнов со светильниками. 3. Придерживание кронштейнов при креплении сваркой или пристрелкой. 4. Разделка концов кабелей или проводов и зачистка жил. 5. Присоединение жил кабелей или проводов светильников к сети клеммными зажимами. 6. Заземление кронштейнов. 7. Укладка конц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трелка кронштейнов со светильни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вар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ронштейнов со светильни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и присоединении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4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" 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кронштейн со светильником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20"/>
        <w:gridCol w:w="1905"/>
        <w:gridCol w:w="879"/>
        <w:gridCol w:w="936"/>
        <w:gridCol w:w="624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 и способ крепления</w:t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деревянном основании шурупам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присоедине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ирпичном, гипсолитовом основании дюбель-гвоздями вручную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3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бетонному основанию пристрелкой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присоедине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6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металлическому основанию сваркой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присоедине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8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олоннам, фермам, балкам на мостиках хомутами, скобам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присоединение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порах наружного освещения хомутам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9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С ЛЮМИНЕСЦЕНТНЫМИ ЛАМПАМ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и присоединен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и крепление кронштейнов со светильниками 3. Разделка концов кабелей или проводов и зачистка жил. 4. Присоединение жил кабелей или проводов светильников к сети клеммными зажимами. 5. Заземление кронштейнов. 6. Укладка конц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пробовании "на зажигание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рассеивателей и отражателей. 2. Установка ламп и стартеров. 3. Опробование светильников с заменой неисправных ламп и стартеров. 4. Установка рассеивателей и отражателей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4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"                2   "   -1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кронштейн со светильнико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701"/>
        <w:gridCol w:w="1731"/>
        <w:gridCol w:w="152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 и способ крепления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ламп в светильнике</w:t>
            </w:r>
          </w:p>
        </w:tc>
        <w:tc>
          <w:tcPr>
            <w:tcW w:w="1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присоединение </w:t>
            </w:r>
          </w:p>
        </w:tc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 "на зажигание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ирпичном основании дюбель-гвоздями вручну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С РТУТНЫМИ ЛАМПАМИ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тягивание проводов в кронштейны. 2. Заземление кронштейнов. 3. Установка светильников на кронштейны и их подключение. 4. Затягивание проводов в каналы опор. 5. Установка кронштейнов на опоры с креплением бол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соединении светильников к се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крывание крышек в нишах опор. 2. Присоединение проводов светильников к сети клеммными зажимами. 3. Закрывание крышек в нишах опо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кронштейнов с количеством рожков до 3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5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 xml:space="preserve">"  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кронштейнов с количеством рожков более 3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монтажник 5 разр. -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 xml:space="preserve">"              3   "   -1 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"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оединении к сети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5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"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кронштейн со светильникам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3120"/>
        <w:gridCol w:w="1290"/>
        <w:gridCol w:w="1677"/>
        <w:gridCol w:w="567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анов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ронштейнов 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в сети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рожковы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опорах наружного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рожковы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ещ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хрожковы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тырехрожковы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стирожковы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21. Монтаж прожектор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МОНТАЖ ОДИНОЧНЫХ ПРОЖЕКТОР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деталей крепления. 2. Распаковка прожекторов. 3 Очистка арматуры от смазки и протирка стекол и отражателей спиртом. 4. Установка, выверка и крепление прожекторов. 5. Разделка концов кабелей или проводов, зачистка концов жил и присоединение к сети. 6. Заземление корпуса прожектора. 7. Изолирование мест соединений. 8. Установка ламп и фокусировка прожекто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4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"               3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прожект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0"/>
        <w:gridCol w:w="1560"/>
        <w:gridCol w:w="1560"/>
        <w:gridCol w:w="714"/>
      </w:tblGrid>
      <w:tr>
        <w:trPr/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 прожекторов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щность ламп, Вт </w:t>
            </w:r>
          </w:p>
        </w:tc>
        <w:tc>
          <w:tcPr>
            <w:tcW w:w="7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тальной конструкции на зем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тальной конструкции на крыше зд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ронштейне, установленном на опо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тальной мачт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МОНТАЖ ПРОЖЕКТОРОВ БЛОКАМИ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, выверка и крепление блоков прожекторов на конструкции. 2. Разделка концов кабелей или проводов, зачистка концов жил и присоединение их к линии. 3. Заземление корпусов прожекторов. 4. Изолирование мест соединений. 5. Установка ламп и регулировка фокус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5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"               3   "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1 бл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05"/>
        <w:gridCol w:w="1140"/>
        <w:gridCol w:w="1076"/>
        <w:gridCol w:w="1134"/>
        <w:gridCol w:w="709"/>
      </w:tblGrid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 </w:t>
            </w:r>
          </w:p>
        </w:tc>
        <w:tc>
          <w:tcPr>
            <w:tcW w:w="3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рожекторов в блоке с мощностью ламп до 1000 Вт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тальной конструкции на крыше зда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тальной мачт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ами предусмотрен монтаж блоков прожекторов на установленных конструкциях. При установке конструкций принимать на 1 блок Н. вр. 0,57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0-40,8 (ПР-1) при составе звена: электромонтажник 4 разр. - 1, 2 разр. - 1.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E23-1-22. Монтаж приборов и аппарат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и присоединен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крышек с приборов (аппаратов) . 2. Установка и крепление приборов (аппаратов). 3. Разделка концов кабелей или проводов. 4. Зачистка жил проводов или кабелей и присоединение приборов (аппаратов) к сети. 5. Установка крышек на приборы (аппараты). 6. Опробование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полугерметических и герметических аппаратов добавля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Уплотнение  мест ввода проводов. 8. Придерживание конструкций с аппаратами при креплении сваркой или пристрел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стрел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трелка конструкций с полугерметическими или герметическими аппара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вар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онструкций с полугерметическими или герметическими аппара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прибор (аппарат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561"/>
        <w:gridCol w:w="2126"/>
        <w:gridCol w:w="851"/>
        <w:gridCol w:w="782"/>
        <w:gridCol w:w="8"/>
        <w:gridCol w:w="486"/>
        <w:gridCol w:w="1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риборов (аппаратов) и места их установки 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лючатели одноклавишные, штепсельные розетки и звонковые кнопки, устанавливаемые на деревянные розет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3 раз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выключатели двухклавишные, переключатели и звон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3 раз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лючатели, переключатели и штепсельные розетки, устанавливаемые на деревянные розетки с заранее присоединенными прово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1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лючатели одноклавишные, штепсельные розетки, устанавливаемые в коробки или готовые гнезда при скрытой провод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лючатели двухклавишные, переключатели и потолочные (шнуровые) выключатели, устанавливаемые в коробки или готовые гнезда при скрытой провод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лючатели, переключатели и штепсельные розетки с заранее присоединенными проводами, устанавливаемые в коробки или готовые гнезда при скрытой провод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4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8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 с тремя выключателями и одной штепсельной розеткой, устанавливаемые в коробки при скрытой провод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присоединенными прово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6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2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герметические и герметические выключатели и штепсельные розетки с креплением болтами или винтами (по готовым отверстия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ции с полугерметическими или герметическими выключателями или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присоедине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епсельными розетками пристрелкой к бетонному основанию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с креплением сваркой по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присоедине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9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ическому основанию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5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нтусные штепсельные розет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5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хполюсные штепсельные розетки на установленные конструкции или деревянную розет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четчики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фазны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4 раз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хфаз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5 раз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3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щики с понижающими трансформатор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 4 раз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нтиляторы в кухнях жилых домов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присоедине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ые вентиляторы в зданиях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присоедин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- 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ополотенце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присоедин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4 разр.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2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ытовые электрические плиты массой до 85 кг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4 разр.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3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к сети и опроб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5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23. Разметка, пробивка или сверление отверст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гнезд при прокладке провод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змет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еханизированной пробивке или сверлен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3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учной пробив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2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измерители, указанные в таблиц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199"/>
        <w:gridCol w:w="1455"/>
        <w:gridCol w:w="1184"/>
        <w:gridCol w:w="1244"/>
        <w:gridCol w:w="1064"/>
        <w:gridCol w:w="2"/>
        <w:gridCol w:w="513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значение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ивка или сверление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й и гнезд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ания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о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я диаметро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о толщиной до 300 м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отверстий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 мм для прохода провод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 толщиной до 100 м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толщиной до 120 м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я в пустотных  плитах перекрытий для прохода провод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незда для соединительных коробок,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солит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гнезд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6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лючателей и штепсельных розеток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6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незда диаметром 8 мм глубино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мм для установки дюбеле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графы "в" применять только при наличии акта о выполнении этих работ вручн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Е23-1-24. Заделка проходов в стенах и перекрытиях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работка стенок готовых проходов. 2. Установка в проходы отрезков стальных или пластмассовых труб с их вмазкой раствором. 3. Установка втулок на концах тру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лектромонтажник 4 разр. -1 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"               2   "   -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проход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5"/>
        <w:gridCol w:w="1272"/>
        <w:gridCol w:w="1367"/>
        <w:gridCol w:w="761"/>
      </w:tblGrid>
      <w:tr>
        <w:trPr/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основа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о, оштукатуренные перегородки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или бето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1:19:00Z</dcterms:created>
  <dc:creator>Тункин</dc:creator>
  <dc:description/>
  <cp:keywords/>
  <dc:language>en-US</dc:language>
  <cp:lastModifiedBy>Анна Николаевна</cp:lastModifiedBy>
  <dcterms:modified xsi:type="dcterms:W3CDTF">2007-04-02T13:12:00Z</dcterms:modified>
  <cp:revision>4</cp:revision>
  <dc:subject/>
  <dc:title>ЕНиР Сборник 23 Выпуск 1</dc:title>
</cp:coreProperties>
</file>